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TURN TO WORK PLAN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me:</w:t>
        <w:tab/>
        <w:t>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sition:</w:t>
        <w:tab/>
        <w:t>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ork location:</w:t>
        <w:tab/>
        <w:t>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upervisor:</w:t>
        <w:tab/>
        <w:t>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turn to work goal:</w:t>
        <w:tab/>
        <w:t>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ge 1:</w:t>
        <w:tab/>
        <w:t>Period from: __/__/_-</w:t>
        <w:tab/>
        <w:t>to: __/__/__</w:t>
      </w:r>
    </w:p>
    <w:p>
      <w:pPr>
        <w:pStyle w:val="Normal"/>
        <w:jc w:val="both"/>
        <w:rPr/>
      </w:pPr>
      <w:r>
        <w:rPr/>
        <w:t>Hours per day:  _____________</w:t>
        <w:tab/>
        <w:t>Days per week:  _____________________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uties to be undertaken: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siderations/restriction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uties to be avoided:</w:t>
        <w:tab/>
        <w:t>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view date:  __/__/__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reatment arrangement (date, times, treatment service)</w:t>
        <w:tab/>
        <w:t>__________________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ge 2 (if required):</w:t>
        <w:tab/>
        <w:t>Period from: __/__/_-</w:t>
        <w:tab/>
        <w:t>to: __/__/__</w:t>
      </w:r>
    </w:p>
    <w:p>
      <w:pPr>
        <w:pStyle w:val="Normal"/>
        <w:jc w:val="both"/>
        <w:rPr/>
      </w:pPr>
      <w:r>
        <w:rPr/>
        <w:t>Hours per day:  _____________</w:t>
        <w:tab/>
        <w:t>Days per week:  _____________________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uties to be undertaken: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siderations/restriction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uties to be avoided:</w:t>
        <w:tab/>
        <w:t>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view date:  __/__/__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reatment arrangement (date, times, treatment service)</w:t>
        <w:tab/>
        <w:t>__________________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eneral comments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ker to advise supervisor and RTW Coordinator if experiencing any difficulty with duties being undertaken immediately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Worker to obtain a WorkCover Medical Certificate if unable to attend work on a scheduled date due to their injury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e following parties have agreed to the above plan for suitable duties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ker:</w:t>
        <w:tab/>
        <w:t>____________________________________</w:t>
        <w:tab/>
        <w:tab/>
        <w:t>Date:</w:t>
        <w:tab/>
        <w:t>__/__/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inated treating doctor:</w:t>
        <w:tab/>
        <w:t>__________________________</w:t>
        <w:tab/>
        <w:tab/>
        <w:t>Date:</w:t>
        <w:tab/>
        <w:t>__/__/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pervisor:</w:t>
        <w:tab/>
        <w:t>____________________________________</w:t>
        <w:tab/>
        <w:tab/>
        <w:t>Date:</w:t>
        <w:tab/>
        <w:t>__/__/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turn-to-work coordinator</w:t>
        <w:tab/>
        <w:t>_________________________</w:t>
        <w:tab/>
        <w:tab/>
        <w:t>Date:</w:t>
        <w:tab/>
        <w:t>__/__/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on representative:</w:t>
        <w:tab/>
        <w:t>_________________________</w:t>
        <w:tab/>
        <w:tab/>
        <w:t>Date:</w:t>
        <w:tab/>
        <w:t>__/__/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  <w:p>
    <w:pPr>
      <w:pStyle w:val="Footer"/>
      <w:rPr/>
    </w:pPr>
    <w:r>
      <w:rPr>
        <w:rFonts w:cs="Arial" w:ascii="Arial" w:hAnsi="Arial"/>
        <w:b/>
        <w:i/>
      </w:rPr>
      <w:t xml:space="preserve">An initiative of </w:t>
      <w:tab/>
      <w:t xml:space="preserve">                                 Supported by  </w:t>
    </w:r>
    <w:r>
      <w:rPr>
        <w:rFonts w:cs="Arial" w:ascii="Arial" w:hAnsi="Arial"/>
        <w:b/>
        <w:i/>
        <w:lang w:val="en-US" w:eastAsia="en-US"/>
      </w:rPr>
      <w:drawing>
        <wp:inline distT="0" distB="0" distL="0" distR="0">
          <wp:extent cx="977900" cy="5080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53" r="-2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77900" cy="508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i/>
      </w:rPr>
      <w:tab/>
    </w:r>
    <w:r>
      <w:rPr>
        <w:rFonts w:cs="Arial" w:ascii="Arial" w:hAnsi="Arial"/>
        <w:b/>
      </w:rPr>
      <w:t>Version 1.0</w:t>
    </w:r>
  </w:p>
  <w:p>
    <w:pPr>
      <w:pStyle w:val="Footer"/>
      <w:rPr>
        <w:rFonts w:ascii="Arial" w:hAnsi="Arial" w:cs="Arial"/>
        <w:b/>
        <w:b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066800</wp:posOffset>
          </wp:positionH>
          <wp:positionV relativeFrom="paragraph">
            <wp:posOffset>-691515</wp:posOffset>
          </wp:positionV>
          <wp:extent cx="1143000" cy="66167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4" r="-20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tab/>
      <w:tab/>
      <w:t>December 12, 2008</w:t>
    </w:r>
  </w:p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61110" cy="6470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61110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5:47:00Z</dcterms:created>
  <dc:creator>susan smith</dc:creator>
  <dc:description/>
  <dc:language>en-US</dc:language>
  <cp:lastModifiedBy>susan smith</cp:lastModifiedBy>
  <dcterms:modified xsi:type="dcterms:W3CDTF">2009-07-20T05:47:00Z</dcterms:modified>
  <cp:revision>2</cp:revision>
  <dc:subject/>
  <dc:title/>
</cp:coreProperties>
</file>