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4F81BD"/>
          <w:sz w:val="24"/>
          <w:szCs w:val="24"/>
        </w:rPr>
      </w:pPr>
      <w:r>
        <w:rPr>
          <w:rStyle w:val="FootnoteCharacters"/>
          <w:rStyle w:val="FootnoteAnchor"/>
          <w:rFonts w:cs="Arial" w:ascii="Arial" w:hAnsi="Arial"/>
          <w:b/>
          <w:color w:val="4F81BD"/>
          <w:sz w:val="24"/>
          <w:szCs w:val="24"/>
        </w:rPr>
        <w:footnoteReference w:id="2"/>
      </w:r>
      <w:r>
        <w:rPr>
          <w:rFonts w:cs="Arial" w:ascii="Arial" w:hAnsi="Arial"/>
          <w:b/>
          <w:color w:val="4F81BD"/>
          <w:sz w:val="24"/>
          <w:szCs w:val="24"/>
        </w:rPr>
        <w:t>WORKPLACE INSPECTION CHECKLIST – EXTERNAL ENVIRON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Complete the checklist by ticking yes or no for each question.  Use the hazpak matrix or similar to provide a risk rating.  Indicate a suitable control measure when requi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ork Location: ………………………………</w:t>
        <w:tab/>
        <w:tab/>
        <w:t>Date of assessment: …/…/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s of assessor(s):  ……………………………………………………………………………..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709"/>
        <w:gridCol w:w="388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hicle parking area and building perime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rat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ol Measure/Action b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ndal resistant security lights illuminate building perime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 lights can be set to automatically activate and deactivate or motion sensitiv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loyees/volunteers working after dark have parking available on area close to a building entra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dscaping provides minimal hiding plac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ances and exits clearly mark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face of parking area and the driveways free from potholes, cracks and other trip haza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l drained areas to prevent flooding and pooling of wa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grates in good or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ion of traffic well defin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 and speed restriction signs clearly defined and free from obstru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quate lighting installed and opera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sections and pedestrian areas identifi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tial vehicle damage areas, corners, guardrails and entrances effectively mark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o Parking’ areas sign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abled parking designated and given prior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ergency and service vehicle parking designated and given prior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DESTRIAN AREA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inuous clear accessible pathway ie. No barri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raised curbs or changes in pathway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face free of holes and proj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quate illumination of walkways, stairways and ram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i-slip surfaces, fungus build-up treat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ps and changes of level clearly defin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ergency entrance and exits clear, well defined and l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te bins provided and regularly empti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UNDARIES AND ACCESS POI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lls, gates and fences in good order without gaps or protrus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s evident to indicate that security measures are in pl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proof locks fitted to gates where need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HAD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quate protection from sun provid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nscreen is accessible for staff and clients who have prolonged exposure to the su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ff are encouraged to wear hats and other protective clothing when working outsi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XED CHILDREN’S PLAY EQUIPME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 absorbing material under equipment with fall heights of over 0.5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fe fall zone of impact absorbing material and free from other objects – 2.5m from perimeter of equip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imum fall height not exceeding 2.5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 accessible fully enclosed spaces over 600mm above ground level are less than 125mm and more than 230mm to avoid head entrap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rails and grab rails diameter min 19mm, max 38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ardrails with vertical or solid infill provided for platforms over 1m hig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protruding bolts, nails or splint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r checks of equip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mbly area for emergency evacuations clearly mark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dens in good order – debris, fallen branches removed, lawns mown regular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dens free of sharp objects (broken glass, metal, wood splinters, needles et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ers provided for smokers (if smoking allowe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age areas tidy and lock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e hoses well located if provided.  Maintained and checke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Comments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Signature of assessor(s): ……………………………………………….</w:t>
        <w:tab/>
        <w:tab/>
        <w:t>……………………………………………………..</w:t>
      </w:r>
    </w:p>
    <w:p>
      <w:pPr>
        <w:pStyle w:val="Normal"/>
        <w:spacing w:lineRule="auto" w:line="240"/>
        <w:rPr/>
      </w:pPr>
      <w:r>
        <w:rPr/>
        <w:t>Supervisor’s review:  ……………………………………………………….</w:t>
        <w:tab/>
        <w:t>Date:  …/…/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23950</wp:posOffset>
          </wp:positionH>
          <wp:positionV relativeFrom="paragraph">
            <wp:posOffset>109855</wp:posOffset>
          </wp:positionV>
          <wp:extent cx="1143000" cy="65722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</w:rPr>
      <w:t xml:space="preserve">An initiative of </w:t>
      <w:tab/>
      <w:t xml:space="preserve">            Supported by  </w:t>
      <w:tab/>
    </w:r>
    <w:r>
      <w:rPr>
        <w:rFonts w:cs="Arial" w:ascii="Arial" w:hAnsi="Arial"/>
        <w:b/>
      </w:rPr>
      <w:t>Version 1.0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  <w:r>
      <w:rPr>
        <w:rFonts w:cs="Arial" w:ascii="Arial" w:hAnsi="Arial"/>
        <w:b/>
        <w:i/>
        <w:lang w:val="en-US" w:eastAsia="en-US"/>
      </w:rPr>
      <w:drawing>
        <wp:inline distT="0" distB="0" distL="0" distR="0">
          <wp:extent cx="981075" cy="5048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71" r="-3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>January 30, 2009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ommunity Services Safety Pack 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740" cy="76644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13:00Z</dcterms:created>
  <dc:creator>susan smith</dc:creator>
  <dc:description/>
  <dc:language>en-US</dc:language>
  <cp:lastModifiedBy>susan smith</cp:lastModifiedBy>
  <dcterms:modified xsi:type="dcterms:W3CDTF">2009-02-12T06:13:00Z</dcterms:modified>
  <cp:revision>2</cp:revision>
  <dc:subject/>
  <dc:title/>
</cp:coreProperties>
</file>